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4506"/>
      </w:tblGrid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restart"/>
            <w:tcBorders/>
          </w:tcPr>
          <w:tbl>
            <w:tblPr>
              <w:tblW w:w="61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6169"/>
            </w:tblGrid>
            <w:tr>
              <w:trPr/>
              <w:tc>
                <w:tcPr>
                  <w:tcW w:w="616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Приложение № 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к решению Орского город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Совета депутатов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т «09» октября 2025 № 3-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>
          <w:trHeight w:val="392" w:hRule="atLeast"/>
        </w:trPr>
        <w:tc>
          <w:tcPr>
            <w:tcW w:w="1542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города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6268"/>
        <w:gridCol w:w="1499"/>
        <w:gridCol w:w="1133"/>
        <w:gridCol w:w="1133"/>
        <w:gridCol w:w="1763"/>
        <w:gridCol w:w="992"/>
        <w:gridCol w:w="2127"/>
      </w:tblGrid>
      <w:tr>
        <w:trPr>
          <w:trHeight w:val="23" w:hRule="atLeast"/>
          <w:cantSplit w:val="true"/>
        </w:trPr>
        <w:tc>
          <w:tcPr>
            <w:tcW w:w="3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15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91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о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__bookmark_2"/>
            <w:bookmarkEnd w:id="1"/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ский городской Совет депута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690 677,91</w:t>
            </w:r>
          </w:p>
        </w:tc>
      </w:tr>
      <w:tr>
        <w:trPr>
          <w:trHeight w:val="55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90 677,91</w:t>
            </w:r>
          </w:p>
        </w:tc>
      </w:tr>
      <w:tr>
        <w:trPr>
          <w:trHeight w:val="615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85 677,9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6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387 018,9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387 018,9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56 154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85 019,0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1 135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23 521,6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 521,6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7 342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7 342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Администрация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 845 445,2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104 585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99 766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856 666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856 666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856 666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5 227 966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55 307,4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9 289,3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41,2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22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79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9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84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84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84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84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84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9 138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39 138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39 138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39 138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39 138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9 138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38 793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352 718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352 718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352 718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52,1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52,1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227 547,1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96 325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95 941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28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60 451,7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0 974,6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 477,0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мероприятий, связанных с присвоением муниципальных наград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1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61 075,7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1 075,7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1 075,7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44 062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17 012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732 137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784 878,8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644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644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18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64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64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64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585 233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585 233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67 228,6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164,8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67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52 162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 510,9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60 423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9 233,9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05 615,1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828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6,7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8 736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81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81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81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81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621 189,1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832 063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832 063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832 063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202 840,5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02 840,5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82 622,5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42 347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275,3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7 14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62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62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62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62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62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62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3 52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0 52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52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оссия - страна возможносте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52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5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26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5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в рамках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6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26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6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5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5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193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93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Ленинского района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235 499,0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91 643,5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77 801,2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227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227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227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227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227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96 574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96 574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96 574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36 174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74 3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 3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3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4 0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9 922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 153,5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53 840,0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53 840,0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53 840,0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53 840,0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70 445,7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70 445,7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0 445,7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394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394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394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Октябрьского района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 423 537,0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66 365,0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52 521,7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65 271,7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65 271,7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65 271,7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4 871,7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9 031,4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5 640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4 0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4 860,5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215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97 1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97 1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97 1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97 1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74 6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7 499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7 499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67 172,7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67 172,7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Советского района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 049 189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761 213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47 37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82 37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82 37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82 37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82 37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97 075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0 088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0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4 0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4 860,5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215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4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4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одготовки инициатив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75 45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75 45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167 45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167 45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67 45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96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6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571 20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1 20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одготовки инициатив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Комитет по управлению имуществом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 384 428,5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22 787,5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22 787,5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315 163,2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315 163,2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7 79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7 79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 79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77 369,2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77 369,2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14 087,8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281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07 624,3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07 624,3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07 624,3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07 624,3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59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59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59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59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59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вентаризация, оценка недвижимого иму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4 2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4 2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31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1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3 332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3 332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78 4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78 4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565 7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565 7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сение взносов в фонд капитального ремо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ереселение граждан из аварийного жилищного фон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490 7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змещение стоимости изымаемого недвижимого имущества в целях реализации мероприятий по переселению граждан из аварийного жилищного фон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490 7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0 7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Капитальные вложения в объекты муниципальной собственност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в муниципальную собственность жилых помещ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1 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1 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793 78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793 78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921 98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921 98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921 98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найма специализированных жилых помещений и по предоставлению выплат на приобретение благоустроенного жилого помещения кредита (займа) по договору, обязательства заемщика по которому обеспечены ипотекой, предоставлению денежных выплат для приобретения жилого помещения, удостоверяемых свидетельством Оренбург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921 98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21 98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71 80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71 80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71 80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71 80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Финансовое управление администрации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013 462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563 462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69 579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69 579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69 579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568 850,9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568 850,9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636 077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2 773,1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728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728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728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93 883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93 883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93 883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93 883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63 883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793 195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5 695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25 695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3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3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3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3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3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541 323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541 323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70 067,0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4 073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6 993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1 532,2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1 532,2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9 723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9 723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социальной политики администрации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 151 453,7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76 105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76 105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9 303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43,0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1 948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4 524,2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5 350,2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5 350,2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29 451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98,7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Управление финансового контроля администрации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506 339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8 339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8 339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88 339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88 339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72 912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72 912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6 045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8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 427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 427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427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записи актов гражданского состояния администрации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75 711,9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688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архитектуры и градостроительства администрации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 402 657,3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28 667,3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28 667,3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4 030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4 030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4 030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4 030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 030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34 636,7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34 636,7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469 781,2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69 781,2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69 595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 885,9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документов территориального планирования, градостроительного зонирования, документации по планировке территории, 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564 855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564 855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80 700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4 664,6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66 6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66 6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территори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3 33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3 33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жилищно-коммунального, дорожного хозяйства и транспорта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8 959 611,2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8 923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8 923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8 923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8 923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8 923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83 963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4 959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5 344 27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85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354 6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водохозяйственных работ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мер по предотвращению негативного воздействия вод и ликвидации его последств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611 8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11 8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технико-экономического обоснования мероприятий по защите города Орска Оренбургской области от затоп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L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L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 514 600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4 410 790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910 790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ассажирских перевозок на территори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65 209,1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5 209,1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новление городского пассажирского тран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региональной навигационной информационной системы на пассажирском транспор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 842 420,0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4 562 945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ённых пунктов в целях приведения в нормативное состояние автомобильных дор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797 1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23 463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 783 009,1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и искусственных дорожных сооружений на н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5 506 817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506 817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23 947,5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23 947,5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403 326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723 372,2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98 484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1 470,2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345 088,9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345 088,9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расходы дорожного фон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03 829,1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3 829,1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0 454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0 454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0 454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9 898,1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9 898,1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9 898,1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9Д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9Д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898,1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898,1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576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576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576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291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8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 906 416,7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142 181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351 83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351 83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351 83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струментальное обследование строительных конструкций жилых домов, лабораторные исследования грунтов под жилыми дом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капитального ремонта общего имущества многоквартирных до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6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758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6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758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51 33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51 33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0 345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0 345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8 947,5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8 947,5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8 947,5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1 397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1 397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1 397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927 690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98 079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8 079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восстановлению объектов жилищно-коммунального хозяйства, поврежденных в результате чрезвычайной ситуации, вызванной прохождением весеннего павод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5П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535 740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5П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535 740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93 870,5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93 870,5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93 870,5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93 870,5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465 402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825 310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825 310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332 510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7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7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433 560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433 560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коммунальной техники и оборуд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2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7 03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03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03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6 32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 32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70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0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733 062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573 270,8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573 270,8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7 018,8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018,8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7 552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7 552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 создания комфортной городской среды – Победителями Всероссийского конкур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178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78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159 791,8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159 791,8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территори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159 791,8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59 791,8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371 141,5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 112 485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 112 485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6 642,4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6 642,4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 642,4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85 842,8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06 247,4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4 144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102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523 823,9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36 082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7 041,2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0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08 1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55 771,4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28 741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 399,2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8 656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Управление образования администрации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40 808 442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3 786 225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8 121 996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8 121 996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8 121 996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598 496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0 313 196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313 196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муниципальной собственности для размещения дошкольных образовательных организ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S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291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S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91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075 060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99 565 172,2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6 390 319,8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47 219,8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76 512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76 512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070 707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0 707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 среднего обще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73 174 852,3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359 620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3 165 767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 140 767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18 770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770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Коммунистов-Большевиков, д. 1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L8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8 992 299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92 299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Подзорова, д. 79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L8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6 273 827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273 827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муниципальной собственности для размещения общеобразовательных организ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S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20 52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S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20 52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846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440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440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57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57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49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2 027,8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86 972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8 631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8 631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397,1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234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9 43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9 43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9 43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43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43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ё лучшее детя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0 4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050 967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9 050 967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9 050 967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8 769 598,6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6 903 319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903 319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66 278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66 278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1 368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1 368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368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467 559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679 900,4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7 33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7 33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3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83 53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3 53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382 565,4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437 460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02 557,2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82 266,3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 290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895 693,3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6 742,2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951,0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039 210,3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15 444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60 225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4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58 485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85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85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8,2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866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9 750,6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86 619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71 952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6 528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5 424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14 6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3 1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1 658,5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022 2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022 2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15 7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15 7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15 7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найма специализированных жилых помещений и по предоставлению выплат на приобретение благоустроенного жилого помещения кредита (займа) по договору, обязательства заемщика по которому обеспечены ипотекой, предоставлению денежных выплат для приобретения жилого помещения, удостоверяемых свидетельством Оренбург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15 7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5 7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культуры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4 822 821,7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316 481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316 481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316 481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666 390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666 390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45 142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142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433 847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433 847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787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87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50 091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50 091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9 141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9 141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территори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9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551 405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533 873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533 873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954 935,1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043 669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693 801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региональных и муниципальных библиоте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1 894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7 057 275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227 712,4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227 712,4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27 712,4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0 36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91 625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610 993,4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610 993,4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отрасли куль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0 631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631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1 854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1 854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 253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2 10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55 722,5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55 722,5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485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6 158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78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"Культура малой Родин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Q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Q3 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Q3 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4 631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8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911 266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11 238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11 238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11 238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84 419,9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5 025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95,9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326 818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19 312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535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469,9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027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по физической культуре, спорту и туризму администрации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4 145 073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145 073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489 160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69 160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69 160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572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572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27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24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983 587,5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983 587,5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83 587,5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Укрепление общественного здоровь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294 396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4 294 396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4 294 396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46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46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46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161 931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526 03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526 03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из областного бюджета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L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5 894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L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5 894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61 517,5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67 175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844,5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31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579 336,9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10 827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9 157,5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51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710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37 860 234,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7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46:00Z</dcterms:created>
  <dc:creator>Ксения Гречук</dc:creator>
  <dc:description/>
  <cp:keywords/>
  <dc:language>en-US</dc:language>
  <cp:lastModifiedBy>Ксения Гречук</cp:lastModifiedBy>
  <dcterms:modified xsi:type="dcterms:W3CDTF">2025-10-14T03:46:00Z</dcterms:modified>
  <cp:revision>2</cp:revision>
  <dc:subject/>
  <dc:title/>
</cp:coreProperties>
</file>